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18 – dostawa aparatów RTG dla Pracowni Rentgenodiagnostyki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103"/>
        <w:gridCol w:w="3451"/>
        <w:gridCol w:w="5479"/>
        <w:gridCol w:w="12837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RTG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łębokość ramienia </w:t>
            </w:r>
            <w:r>
              <w:rPr>
                <w:rFonts w:cs="Calibri" w:ascii="Verdana" w:hAnsi="Verdana"/>
                <w:sz w:val="16"/>
                <w:szCs w:val="16"/>
              </w:rPr>
              <w:t>≥ 70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≥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73 cm – 5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73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ła odległość SID </w:t>
            </w:r>
            <w:r>
              <w:rPr>
                <w:rFonts w:cs="Calibri" w:ascii="Verdana" w:hAnsi="Verdana"/>
                <w:sz w:val="16"/>
                <w:szCs w:val="16"/>
              </w:rPr>
              <w:t>≥ 107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świt ramienia C </w:t>
            </w:r>
            <w:r>
              <w:rPr>
                <w:rFonts w:cs="Calibri" w:ascii="Verdana" w:hAnsi="Verdana"/>
                <w:sz w:val="16"/>
                <w:szCs w:val="16"/>
              </w:rPr>
              <w:t>≥ 84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res ruchu ramienia </w:t>
            </w:r>
            <w:r>
              <w:rPr>
                <w:rFonts w:cs="Calibri" w:ascii="Verdana" w:hAnsi="Verdana"/>
                <w:sz w:val="16"/>
                <w:szCs w:val="16"/>
              </w:rPr>
              <w:t>≥ 20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res ruchu pionowego ramienia C </w:t>
            </w:r>
            <w:r>
              <w:rPr>
                <w:rFonts w:cs="Calibri" w:ascii="Verdana" w:hAnsi="Verdana"/>
                <w:sz w:val="16"/>
                <w:szCs w:val="16"/>
              </w:rPr>
              <w:t>≥43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≥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 cm – 5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45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res ruchu orbitalnego ramienia C </w:t>
            </w:r>
            <w:r>
              <w:rPr>
                <w:rFonts w:cs="Calibri" w:ascii="Verdana" w:hAnsi="Verdana"/>
                <w:sz w:val="16"/>
                <w:szCs w:val="16"/>
              </w:rPr>
              <w:t>≥145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res rotacji ramienia C (ruch w osi poziomej) </w:t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(+/-) 22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res rotacji ramienia C (ruch w osi pionowej/wychylenie) </w:t>
            </w:r>
            <w:r>
              <w:rPr>
                <w:rFonts w:cs="Calibri" w:ascii="Verdana" w:hAnsi="Verdana"/>
                <w:sz w:val="16"/>
                <w:szCs w:val="16"/>
              </w:rPr>
              <w:t>≥ (+/-) 1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+/-) 12 cm – 5pkt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 (+/-) 12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motoryzowany ruch w pioni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bezpieczenie przed najeżdżaniem na leżące przedmioty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lokada kół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amulce ramienia C dla wszystkich ruchów ramienia oznaczone kolorami i skalami dla ułatwien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sługa hamulców elektromagnetycznych (zwolnienie i blokowanie) bezpośrednio z panelu na obudowi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ak/Nie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 – 10pkt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chwyt przy detektorze do ręcznego manipulowania C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nel dotykowy kolorowy o przekątnej min. 12” i rozdzielczości min. 800x600 znajdujący się na wózku ramienia C oraz na wózku monitorowy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ęczny włącznik promieniowania z 2 przyciskami (do włączania promieniowania oraz do wymuszania zapisu obrazu w pętli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rzycisk bezpieczeństwa wyłączający aparat w sytuacji awaryjnej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Szerokość wózka z ramieniem C &lt;=85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aga całego zespołu &lt;+360k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LAMPA I KOLIMATOR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Lampa z anodą wirującą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Lampa 2 ognisk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Szybkość wirowania anody 2800 obr/min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ielkość ogniska małego &lt;=0,3m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ielkość ogniska dużego &lt;=0,6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ojemność cieplna anody ≥350Kh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Szybkość chłodzenia anody ≥80KhUmin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ojemność cieplna zespołu lampa/kolimator ≥2500Kh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Kolimator szczelinowy do symetrycznej i asymetrycznej kolimacj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Kolimator prostokątn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Ustawienie kolimatorów z podglądem bez promieniowan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GENERATOR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Generator wysokiej częstotliwości o maksymalnej częstotliwości min 40kHz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oc generatora zgodnie z normą IEC 60613 min 12k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Fluoroskopia pulsacyjna w zakresie min 1-15 p/s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Radiografia cyfr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aksymalne napięcie w trybie radiografii ≥120kV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aksymalne natężenie prądu dla fluoroskopii pulsacyjnej ≥115m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aksymalne natężenie prądu dla radiografii ≥120m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Automatyczny dobór programów dla fluoroskopi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DETEKTOR OBRAZOW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ielkość detektora ≥30x30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Obraz z detektora wyświetlany na monitorach jako prostokątny (nie ograniczany do koła lub przycinany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Detektor w technologii IGZO ze scyntylatorem Cs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Liczba pól obrazowych min. 3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Rozdzielczość min. 2700x270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Dynamika obrazu z detektora ≥16Bit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DQE min. 80%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Kratka przeciwrozproszeniowa wyciągana bez użycia narzędz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SYSTEM OBRÓBKI OBRAZU I PAMIĘC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Liczba pamiętanych obrazów ≥2000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Funkcja „last image hold”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Obraz lustrzan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Obrót obraz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zmocnienie krawędzi i redukcja szumów w czasie rzeczywisty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omiar odległości i kątó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System wpisywania danych pacjent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Funkcja nagrywania sekwencji fluoroskopowych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Opcja umożliwiająca zestawienie połączenia z systemem neuronawigacj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/Nie opis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2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inimum 2 monitory TFT o przekątnej ≥19”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aksymalna luminacja monitorów ≥650 CD/m</w:t>
            </w: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yświetlanie mozaiki min. 16 obrazó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spółczynnik kontrastu ≥900:1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ożliwość elektrycznej regulacji wysokości monitoró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ak/Nie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1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skaźnik włączonego promieniowania na wózk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yświetlanie informacji na monitorze głównym o temperaturze lampy oraz kołpak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ak/Nie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1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WYPOSAŻENIE DODATKOW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rzycisk nożny do wyzwalania fluoroskopii/akwizycj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Zintegrowany system monitorowania i wyświetlania dawk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Celownik laserow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Zintegrowany system UPS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DOKUMENTACJA I ARCHIWIZACJ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Interfejs sieciowy Dicom obsługując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Dicom Se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Dicom Storage Commit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Dicom Workli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PPS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ojemność dysku twardego 2T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ort USB do archiwizacji w formacie DICO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ełna integracja z funkcjonującym systemem informatycznym szpitala. Integracja na poziomie umożliwiającym przesyłanie badań do i z systemu PACS w standardzie DICOM, pobieranie listy badań pacjentów (worklist) z serwera PACS oraz opisywanie badań w systemie RIS firmy CGM (CLININET). Po stronie Wykonawcy leży także dostarczenie niezbędnych licencji na podłączenie aparatu do systemu PACS firmy CGM. Gwarancja zapewniająca poprawną pracę aparatu z systemem RIS/PACS -24 miesiąc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yfrowy aparat RTG typ telekomando – 1 sz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w pełni cyfrowy, fabrycznie nowy, wyprodukowany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Aparat wyposażony w detektor do badań dynamicznych (fluoroskopowych) i radiograficznych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GENERATOR RT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enerator wysokoczęstotliwościow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c generatora wg IEC 601 [kW] ≥65k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Calibri" w:ascii="Verdana" w:hAnsi="Verdana"/>
                <w:b w:val="false"/>
                <w:sz w:val="16"/>
                <w:szCs w:val="16"/>
              </w:rPr>
              <w:t xml:space="preserve">Częstotliwość napięcia anodowego generatora </w:t>
            </w:r>
            <w:r>
              <w:rPr>
                <w:rFonts w:cs="Calibri" w:ascii="Verdana" w:hAnsi="Verdana"/>
                <w:sz w:val="16"/>
                <w:szCs w:val="16"/>
              </w:rPr>
              <w:t>≥400kHz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napięć radiografii [kV] min. od 40kV do 150kV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mAs [mAs] min. od 0,1 mAs do 600 mAs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inimalny czas ekspozycji [ms] ≤1ms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napięć dla fluoroskopii w zakresie nie mniejszym niż 50-110 kV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luoroskopia pulsacyjn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Liczba dostępnych częstotliwości pracy fluoroskopii pulsacyjnej min. 4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echniki ustawiania parametrów ekspozycji min. technika 1-2-3 punkt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napięć fluoroskopii [kV] min. od 40kV do 125kV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ąd max. fluoroskopii pulsacyjnej  [mA] ≥20m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cs="Calibri" w:ascii="Verdana" w:hAnsi="Verdana"/>
                <w:sz w:val="16"/>
                <w:szCs w:val="16"/>
              </w:rPr>
              <w:t>60mA – 1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lt;60mA – 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silanie 3 –fazowe (400V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nsola generatora zintegrowana z konsolą sterującą ruchami ściank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ka zabezpieczenia przed przegrzaniem lamp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LAMPA, FILTRY, KOLIMATORY, MIERNIK DAWK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ielkość małego ogniska (IEC 60336) ≤0,6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c małego ogniska [kW] (IEC 60613) ≥30k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ielkość dużego ogniska (IEC 60336) ≤1,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cs="Calibri" w:ascii="Verdana" w:hAnsi="Verdana"/>
                <w:sz w:val="16"/>
                <w:szCs w:val="16"/>
              </w:rPr>
              <w:t>1,0 – 1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1,0 - 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c dużego ogniska [kW] (IEC 60613) ≥55k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iltracja [mm Al] dla 75 kV ≥0,7 mm Al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jemność cieplna anody [kHU] ≥600kH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zybkość chłodzenia anody [kHU/min] ≥80kHU/min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jemność cieplna kołpaka z lampą [kHU] ≥1700kH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noda wysokoobrotowa ≥8000obr/min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limator prostokątn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obrotu kolimatora Min. od +/-45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limator w pełni zmotoryzowan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wietlny symulator pola rtg (centrator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Zintegrowany w kolimatorze miernik dawki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ŚCIANKA ZDALNIE STEROWAN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pochylania [°] min. od +9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do -9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sokość minimalna blatu stołu płynnie regulowana pomiędzy krańcowymi pozycjam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Blat stołu płask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tół z regulacją wysokości i możliwością przechylania w obie stron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ruchu poprzecznego blatu stołu [cm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+/- 12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ilnikowy mechanizm przesuwu poprzecznego blatu stołu ≥ 5cm/sek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ciążalność blatu ścianki z możliwością pochylania (możliwy ruch) [kg] ≥ 260k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dległość minimalna od blatu stołu do podłogi ≥ 50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dległość maksymalna blatu stołu od podłogi ≥100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ilnikowy mechanizm przesuwu wzdłużnego kolumny ≥ 20cm/sek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przesuwu wzdłużnego kolumny ≥ 150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miary blatu [cm x cm] ≥ 210cm x 72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zerokość ≥ 80 – 1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lt; 80 – 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chłanialność blatu, ekwiwalent [mm Al] ≤0.8 mm Al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ciążalność blatu bez ograniczeń (ruch pionowy/ przechył) ≥200k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ciążalność podnóżka pacjenta ≥230k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Swobodny i bezpośredni dostęp do blatu stołu pacjenta z czterech stron w pozycji poziomej ścianki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zystkie ruchy ścianki silnikow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motoryzowana zmiana odległości SID [cm] ≥115-150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cs="Calibri" w:ascii="Verdana" w:hAnsi="Verdana"/>
                <w:sz w:val="16"/>
                <w:szCs w:val="16"/>
              </w:rPr>
              <w:t>115-150cm -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cs="Calibri" w:ascii="Verdana" w:hAnsi="Verdana"/>
                <w:sz w:val="16"/>
                <w:szCs w:val="16"/>
              </w:rPr>
              <w:t>115-180cm – 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dległość blat stołu-detektor ≤100m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ojekcje skośne, zakres kątów [°] min. +/-4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ystem AEC półprzewodnikowy w ściance, czujnik min. 3 polow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kcesoria – uchwyty dla pacjenta min. 2 sz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mera umożliwiająca pozycjonowanie pacjenta bez konieczności próbnego naświetlan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/Nie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10pkt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– 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kcesoria – podnóżek, który można demontować, 1sz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zwalanie promieniowania w sterowni przyciskiem ręcznym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ycisk nożny w gabinecie umożliwiający wykonywanie radiografii i fluoroskopi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Jeden monitor w pomieszczeniu diagnostycznym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nterkom –komunikacja pomiędzy sterownia a pomieszczeniem diagnostyczny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chwyty pacjenta montowane do stoł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ożliwość ustawienia stołu i lampy na kolumnie automatycznie zgodnie z programami anatomicznym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DETEKTOR CYFROWY ZINTEGROWANY W ŚCIANCE DO PRZEŚWIETLEŃ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teriał wypełnienia scyntylatora jodek cez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ielkość detektora [cm x cm] min. 42cm x 42cm +/-5%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ielkość pixela [µm] ≤150µ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ębia obrazu A/D [bit] ≥14 bitó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ozdzielczość diagnostyczna matrycy ≥2800 x 2800 piksel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zęstotliwość rejestracji zdjęć 30 zdjęć/s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CYFROWY PANEL DETEKCYJNY/SYSTEM BEZPRZEWODOWY WIFI – 1sz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miary detektora ≤35x43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cyntylator wartość kwantowa dla 0 pl/mm, DQE≥70%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aga detektora ≤3,8k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,8kg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lt;3,8kg – 5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miar powierzchni aktywnej ≥340mmx420m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ozdzielczość diagnostyczna matrycy aktywnej ≥3040 x 3040 piksel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Bezprzewodowa transmisja danych z detektora, z wykorzystaniem standardu IEEE 802.11n/ac (2,4 GHz / 5 GHz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lasa ochronności IP ≥67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≥</w:t>
            </w:r>
            <w:r>
              <w:rPr>
                <w:rFonts w:cs="Calibri" w:ascii="Verdana" w:hAnsi="Verdana"/>
                <w:sz w:val="16"/>
                <w:szCs w:val="16"/>
              </w:rPr>
              <w:t>67 – 5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lt;67 – 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wykonywania badań poza stołem i statywem np. na wózku, łóżk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a kalibracja detektora przy każdym starci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ksymalna wielkość pojedynczego piksela ≤150µ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ozdzielczość skali szarości ≥14bitó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Ładowanie detektora automatycznie w szufladzie statywu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/Ni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1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- 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Ładowanie akumulatorów detektora kablem USB typ C, bez konieczności wyjmowania akumulatora –zasilanie z zewnętrznego zasilacz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etektor z zintegrowaną rączką z obudową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/Ni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 – 1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- 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pracy na detektorze w stole, statywie płucnym i poza nim tzw. „wolne ekspozycje”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x obciążenie detektora (na całej powierzchni detektora) dla projekcji wykorzystujących mobilność detektora bez zabudowy – ekspozycje z tzw. wolnej ręki ≥300k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STATYW PŁUCN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1"/>
                <w:sz w:val="16"/>
                <w:szCs w:val="16"/>
              </w:rPr>
              <w:t>Zakres ruchu w pionie ≥150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1"/>
                <w:sz w:val="16"/>
                <w:szCs w:val="16"/>
              </w:rPr>
              <w:t>Minimalna wysokość blatu statywu liczona od podłogi do jego środka ≤38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1"/>
                <w:sz w:val="16"/>
                <w:szCs w:val="16"/>
              </w:rPr>
              <w:t>Maksymalna wysokość blatu statywu liczona od podłogi do jego środka ≥170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1"/>
                <w:sz w:val="16"/>
                <w:szCs w:val="16"/>
              </w:rPr>
              <w:t>Odległość detektor blat statywu ≤6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-1"/>
                <w:sz w:val="16"/>
                <w:szCs w:val="16"/>
              </w:rPr>
              <w:t>Ekwiwalent pochłaniania płyty statywu mm Al. ≤0,7mm Al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-1"/>
                <w:sz w:val="16"/>
                <w:szCs w:val="16"/>
              </w:rPr>
              <w:t>Automatyczna kontrola ekspozycji -3 pol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-1"/>
                <w:sz w:val="16"/>
                <w:szCs w:val="16"/>
              </w:rPr>
              <w:t>Kratka przeciw rozproszeniowa – podać parametr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 parametr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-1"/>
                <w:sz w:val="16"/>
                <w:szCs w:val="16"/>
              </w:rPr>
              <w:t>Przy zmianie wysokość statywu lampa na zwieszeniu sufitowym śledzi zmianę z zachowaniem synchronizacj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-1"/>
                <w:sz w:val="16"/>
                <w:szCs w:val="16"/>
              </w:rPr>
              <w:t>Statyw uchylny do pozycji równoległej do podłog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-1"/>
                <w:sz w:val="16"/>
                <w:szCs w:val="16"/>
              </w:rPr>
              <w:t xml:space="preserve">Uchwyty boczne do rąk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ZAWIESZENIE SUFITOWE Z LAMPĄ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1"/>
                <w:sz w:val="16"/>
                <w:szCs w:val="16"/>
              </w:rPr>
              <w:t>Przesów kolumny teleskopowej w pionie ≥150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-2"/>
                <w:sz w:val="16"/>
                <w:szCs w:val="16"/>
              </w:rPr>
              <w:t>Z</w:t>
            </w:r>
            <w:r>
              <w:rPr>
                <w:rFonts w:cs="Calibri" w:ascii="Verdana" w:hAnsi="Verdana"/>
                <w:sz w:val="16"/>
                <w:szCs w:val="16"/>
              </w:rPr>
              <w:t>a</w:t>
            </w:r>
            <w:r>
              <w:rPr>
                <w:rFonts w:cs="Calibri" w:ascii="Verdana" w:hAnsi="Verdana"/>
                <w:spacing w:val="1"/>
                <w:sz w:val="16"/>
                <w:szCs w:val="16"/>
              </w:rPr>
              <w:t>k</w:t>
            </w:r>
            <w:r>
              <w:rPr>
                <w:rFonts w:cs="Calibri" w:ascii="Verdana" w:hAnsi="Verdana"/>
                <w:spacing w:val="-1"/>
                <w:sz w:val="16"/>
                <w:szCs w:val="16"/>
              </w:rPr>
              <w:t>r</w:t>
            </w:r>
            <w:r>
              <w:rPr>
                <w:rFonts w:cs="Calibri" w:ascii="Verdana" w:hAnsi="Verdana"/>
                <w:spacing w:val="-2"/>
                <w:sz w:val="16"/>
                <w:szCs w:val="16"/>
              </w:rPr>
              <w:t>e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s </w:t>
            </w:r>
            <w:r>
              <w:rPr>
                <w:rFonts w:cs="Calibri" w:ascii="Verdana" w:hAnsi="Verdana"/>
                <w:spacing w:val="1"/>
                <w:sz w:val="16"/>
                <w:szCs w:val="16"/>
              </w:rPr>
              <w:t>rotacji lampy w położeniu poziomym ≥+120</w:t>
            </w:r>
            <w:r>
              <w:rPr>
                <w:rFonts w:cs="Calibri" w:ascii="Verdana" w:hAnsi="Verdana"/>
                <w:spacing w:val="1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pacing w:val="1"/>
                <w:sz w:val="16"/>
                <w:szCs w:val="16"/>
              </w:rPr>
              <w:t>-12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rotacji lampy w wokół osi pionowej ≥-33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zyny wzdłużne zgodnie z projektem posadowienia aparat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zyny poprzeczne zgodnie z projektem posadowienia aparat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KOLIMATOR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D0D0D"/>
                <w:spacing w:val="-1"/>
                <w:sz w:val="16"/>
                <w:szCs w:val="16"/>
              </w:rPr>
              <w:t xml:space="preserve">Obrotowy kołpak z kolimatorem z przesłonami prostokątnymi i laserem liniowym do osiowania kolimatora z kratką przeciwrozproszeniową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ót kolimatora wokół osi wiązki RTG ≥+/-45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D0D0D"/>
                <w:spacing w:val="-1"/>
                <w:sz w:val="16"/>
                <w:szCs w:val="16"/>
              </w:rPr>
              <w:t>Wskaźnik laserowy ułatwiający centrowani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D0D0D"/>
                <w:spacing w:val="-1"/>
                <w:sz w:val="16"/>
                <w:szCs w:val="16"/>
              </w:rPr>
              <w:t>Wbudowana miarka odległości SID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D0D0D"/>
                <w:spacing w:val="-1"/>
                <w:sz w:val="16"/>
                <w:szCs w:val="16"/>
              </w:rPr>
              <w:t>Dodatkowe filtry wymienne w zakresie: 1mmAl+0,1 mm Cu, 1mm Al+0,2mm Cu i 2 mm Al lub równoważn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D0D0D"/>
                <w:spacing w:val="-1"/>
                <w:sz w:val="16"/>
                <w:szCs w:val="16"/>
              </w:rPr>
              <w:t>Filtry wbudowane/zintegrowane z kolimatore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D0D0D"/>
                <w:spacing w:val="-1"/>
                <w:sz w:val="16"/>
                <w:szCs w:val="16"/>
              </w:rPr>
              <w:t>Każdy filtr opisany w sposób umożliwiający jego natychmiastową identyfikację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-1"/>
                <w:sz w:val="16"/>
                <w:szCs w:val="16"/>
              </w:rPr>
              <w:t>Wyświetlanie odległości SID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-1"/>
                <w:sz w:val="16"/>
                <w:szCs w:val="16"/>
              </w:rPr>
              <w:t>Oświetlenie pola zdjęciowego zgodne z przepisam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pacing w:val="-2"/>
                <w:sz w:val="16"/>
                <w:szCs w:val="16"/>
              </w:rPr>
              <w:t>Z</w:t>
            </w:r>
            <w:r>
              <w:rPr>
                <w:rFonts w:cs="Calibri" w:ascii="Verdana" w:hAnsi="Verdana"/>
                <w:spacing w:val="1"/>
                <w:sz w:val="16"/>
                <w:szCs w:val="16"/>
              </w:rPr>
              <w:t>int</w:t>
            </w:r>
            <w:r>
              <w:rPr>
                <w:rFonts w:cs="Calibri" w:ascii="Verdana" w:hAnsi="Verdana"/>
                <w:spacing w:val="-2"/>
                <w:sz w:val="16"/>
                <w:szCs w:val="16"/>
              </w:rPr>
              <w:t>e</w:t>
            </w:r>
            <w:r>
              <w:rPr>
                <w:rFonts w:cs="Calibri" w:ascii="Verdana" w:hAnsi="Verdana"/>
                <w:spacing w:val="-1"/>
                <w:sz w:val="16"/>
                <w:szCs w:val="16"/>
              </w:rPr>
              <w:t>gr</w:t>
            </w:r>
            <w:r>
              <w:rPr>
                <w:rFonts w:cs="Calibri" w:ascii="Verdana" w:hAnsi="Verdana"/>
                <w:spacing w:val="1"/>
                <w:sz w:val="16"/>
                <w:szCs w:val="16"/>
              </w:rPr>
              <w:t>o</w:t>
            </w:r>
            <w:r>
              <w:rPr>
                <w:rFonts w:cs="Calibri" w:ascii="Verdana" w:hAnsi="Verdana"/>
                <w:spacing w:val="-3"/>
                <w:sz w:val="16"/>
                <w:szCs w:val="16"/>
              </w:rPr>
              <w:t>w</w:t>
            </w:r>
            <w:r>
              <w:rPr>
                <w:rFonts w:cs="Calibri" w:ascii="Verdana" w:hAnsi="Verdana"/>
                <w:sz w:val="16"/>
                <w:szCs w:val="16"/>
              </w:rPr>
              <w:t>a</w:t>
            </w:r>
            <w:r>
              <w:rPr>
                <w:rFonts w:cs="Calibri" w:ascii="Verdana" w:hAnsi="Verdana"/>
                <w:spacing w:val="1"/>
                <w:sz w:val="16"/>
                <w:szCs w:val="16"/>
              </w:rPr>
              <w:t>n</w:t>
            </w:r>
            <w:r>
              <w:rPr>
                <w:rFonts w:cs="Calibri" w:ascii="Verdana" w:hAnsi="Verdana"/>
                <w:sz w:val="16"/>
                <w:szCs w:val="16"/>
              </w:rPr>
              <w:t>y z kolimatorem</w:t>
            </w:r>
            <w:r>
              <w:rPr>
                <w:rFonts w:cs="Calibri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mi</w:t>
            </w:r>
            <w:r>
              <w:rPr>
                <w:rFonts w:cs="Calibri" w:ascii="Verdana" w:hAnsi="Verdana"/>
                <w:spacing w:val="-2"/>
                <w:sz w:val="16"/>
                <w:szCs w:val="16"/>
              </w:rPr>
              <w:t>e</w:t>
            </w:r>
            <w:r>
              <w:rPr>
                <w:rFonts w:cs="Calibri" w:ascii="Verdana" w:hAnsi="Verdana"/>
                <w:spacing w:val="-1"/>
                <w:sz w:val="16"/>
                <w:szCs w:val="16"/>
              </w:rPr>
              <w:t>r</w:t>
            </w:r>
            <w:r>
              <w:rPr>
                <w:rFonts w:cs="Calibri" w:ascii="Verdana" w:hAnsi="Verdana"/>
                <w:spacing w:val="1"/>
                <w:sz w:val="16"/>
                <w:szCs w:val="16"/>
              </w:rPr>
              <w:t>ni</w:t>
            </w:r>
            <w:r>
              <w:rPr>
                <w:rFonts w:cs="Calibri" w:ascii="Verdana" w:hAnsi="Verdana"/>
                <w:sz w:val="16"/>
                <w:szCs w:val="16"/>
              </w:rPr>
              <w:t>k</w:t>
            </w:r>
            <w:r>
              <w:rPr>
                <w:rFonts w:cs="Calibri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pacing w:val="1"/>
                <w:sz w:val="16"/>
                <w:szCs w:val="16"/>
              </w:rPr>
              <w:t>d</w:t>
            </w:r>
            <w:r>
              <w:rPr>
                <w:rFonts w:cs="Calibri" w:ascii="Verdana" w:hAnsi="Verdana"/>
                <w:sz w:val="16"/>
                <w:szCs w:val="16"/>
              </w:rPr>
              <w:t>a</w:t>
            </w:r>
            <w:r>
              <w:rPr>
                <w:rFonts w:cs="Calibri" w:ascii="Verdana" w:hAnsi="Verdana"/>
                <w:spacing w:val="-3"/>
                <w:sz w:val="16"/>
                <w:szCs w:val="16"/>
              </w:rPr>
              <w:t>w</w:t>
            </w:r>
            <w:r>
              <w:rPr>
                <w:rFonts w:cs="Calibri" w:ascii="Verdana" w:hAnsi="Verdana"/>
                <w:spacing w:val="1"/>
                <w:sz w:val="16"/>
                <w:szCs w:val="16"/>
              </w:rPr>
              <w:t>k</w:t>
            </w:r>
            <w:r>
              <w:rPr>
                <w:rFonts w:cs="Calibri" w:ascii="Verdana" w:hAnsi="Verdana"/>
                <w:sz w:val="16"/>
                <w:szCs w:val="16"/>
              </w:rPr>
              <w:t>i (DAP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D0D0D"/>
                <w:sz w:val="16"/>
                <w:szCs w:val="16"/>
              </w:rPr>
              <w:t>Wielofunkcyjny, dotykowy panel LCD zlokalizowany na kołpaku umożliwiający odczyt i ustawienie parametrów ekspozycji: kV/ mAs / wielkość ogniska/ AEC (dopasowujący orientacje obrazu do usytuowania kołpaka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D0D0D"/>
                <w:sz w:val="16"/>
                <w:szCs w:val="16"/>
              </w:rPr>
              <w:t>Miernik wartości dawki ekspozycji DAP (DoseArea Product) zintegrowany z kolimatorem lampy RTG. Wartość dawki zapisywana w tagu DICOM automatycznie i bezpośrednio po wykonanej ekspozycji. Dopuszcza się realizację pomiaru dawki metodą softwareową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bCs/>
                <w:color w:val="000000"/>
                <w:sz w:val="18"/>
                <w:szCs w:val="18"/>
              </w:rPr>
              <w:t>LAMPA DO ZAWIESZENIA SUFITOWEG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Arial Unicode MS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;Arial"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ielkość małego ogniska (IEC 60336) ≤0,6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c małego ogniska [kW] (IEC 60613) ≥35K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ielkość dużego ogniska (IEC 60336) ≤1,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c dużego ogniska [kW] (IEC 60613) ≥55k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ka zabezpieczenia przed przegrzaniem lamp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jemność cieplna anody [kHU] ≥400kH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jemność cieplna kołpaka z lampą [kHU] ≥1700kH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noda wysokoobrotowa ≥8000 obr/min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cja akwizycji – 1 sz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dno oprogramowanie i stacja akwizycyjna do przetwarzania obrazów uzyskiwanych zarówno na detektorze zintegrowanym w ściance do prześwietleń oraz na detektorze bezprzewodowy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e zapisywanie w nagłówku DICOM parametrów ekspozycji wraz z dawką dla wszystkich detektoró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LIH oraz pętla fluoroskop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nsola umożliwiająca podgląd obrazu po wykonaniu zdjęc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bór i konfigurowanie programów anatomicznych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agrywarka DVD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ełna integracja z funkcjonującym systemem informatycznym szpitala. Integracja na poziomie umożliwiającym przesyłanie badań do i z systemu PACS w standardzie DICOM, pobieranie listy badań pacjentów (worklist) z serwera PACS oraz opisywanie badań w systemie RIS firmy CGM (CLININET). Zamawiający zapewni dostarczenie niezbędnych licencji na podłączenie aparatu do systemu PACS firmy CG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Obsługa protokołów DICOM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ICOM Send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ICOM Prin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ICOM Storeage Commitmen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ICOM Worklis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ICOM Query / Retriv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e obróbki obrazu min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ót obrazu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dbicie lustrzan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większe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Funkcja ustawiania okna optycznego (zamiana jasności i kontrastu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świetlanie znaczników oraz komentarz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miar odległości i kątó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naliza zdjęć odrzuconych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PS dobrany mocą do zastosowanego komputera ze sterowaniem zapewniającym automatyczne, sekwencyjne zamykanie oprogramowan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 nazwę i typ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nieczność przeprowadzenia ewentualnych zmian niezbędnej infrastruktury celem możliwości instalacji aparat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konawca wykona testy specjalistyczne, odbiorcze, podstawowe aparat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konawca wykona projekt osłon stałych wraz z zaopiniowaniem przez Wielkopolski Wojewódzki Państwowy Inspektorat Sanitarn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aparatami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aparatami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ów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 oferent jest zobowiązany do potwierdzenia 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arat rtg – ramię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frowy aparat RT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1 szt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i 2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Arial" w:cs="Arial"/>
      <w:spacing w:val="-1"/>
      <w:w w:val="100"/>
      <w:sz w:val="18"/>
      <w:szCs w:val="18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lang w:val="pl-PL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character" w:styleId="Rynqvb">
    <w:name w:val="rynqvb"/>
    <w:basedOn w:val="Domylnaczcionkaakapitu"/>
    <w:qFormat/>
    <w:rPr/>
  </w:style>
  <w:style w:type="character" w:styleId="Hwtze">
    <w:name w:val="hwt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44:00Z</dcterms:created>
  <dc:creator>ES</dc:creator>
  <dc:description/>
  <cp:keywords/>
  <dc:language>en-US</dc:language>
  <cp:lastModifiedBy>Anna Jackowiak</cp:lastModifiedBy>
  <cp:lastPrinted>2025-11-24T11:38:00Z</cp:lastPrinted>
  <dcterms:modified xsi:type="dcterms:W3CDTF">2025-11-24T10:39:00Z</dcterms:modified>
  <cp:revision>11</cp:revision>
  <dc:subject/>
  <dc:title>m</dc:title>
</cp:coreProperties>
</file>